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Załącznik Nr 7</w:t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do Instrukcji Inwentaryzacyjnej aktywów i pasywów w SUM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 xml:space="preserve">pieczęć jednostki                                                                                                                               </w:t>
      </w:r>
      <w:r>
        <w:rPr/>
        <w:t xml:space="preserve"> 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......................................., dnia ..............200 ..... r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(Wzór)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/>
      </w:pPr>
      <w:r>
        <w:rPr/>
        <w:t>OŚWIADCZ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iCs/>
          <w:sz w:val="18"/>
        </w:rPr>
        <w:t>(nazwa pola spisowego)</w:t>
      </w:r>
    </w:p>
    <w:p>
      <w:pPr>
        <w:pStyle w:val="Normal"/>
        <w:spacing w:lineRule="auto" w:line="36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6"/>
        </w:rPr>
      </w:pPr>
      <w:r>
        <w:rPr>
          <w:sz w:val="26"/>
        </w:rPr>
        <w:t>Oświadczam, że objęte spisem z natury składniki majątkowe  są w pełni przydatne, rzeczywiście niezbędne, sprawne i przychodowane zgodnie z przeznaczeniem a stan ich służy do bieżącej działalności kierowanej przeze mnie jednostki organizacyjnej.</w:t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..................................................................</w:t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                       </w:t>
      </w:r>
      <w:r>
        <w:rPr>
          <w:i/>
          <w:iCs/>
          <w:sz w:val="18"/>
        </w:rPr>
        <w:t>(nazwisko i imię osoby materialnie odpowiedzialnej)</w:t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              </w:t>
      </w:r>
      <w:r>
        <w:rPr>
          <w:i/>
          <w:iCs/>
          <w:sz w:val="18"/>
        </w:rPr>
        <w:t>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              </w:t>
      </w:r>
      <w:r>
        <w:rPr>
          <w:i/>
          <w:iCs/>
          <w:sz w:val="18"/>
        </w:rPr>
        <w:t>(podpis)</w:t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</w:t>
      </w:r>
    </w:p>
    <w:sectPr>
      <w:type w:val="nextPage"/>
      <w:pgSz w:w="11906" w:h="16838"/>
      <w:pgMar w:left="1418" w:right="1418" w:gutter="0" w:header="0" w:top="141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7:55:00Z</dcterms:created>
  <dc:creator>SLASKA AKADEMIA MEDYCZNA</dc:creator>
  <dc:description/>
  <dc:language>en-US</dc:language>
  <cp:lastModifiedBy>bswitala</cp:lastModifiedBy>
  <cp:lastPrinted>2007-11-04T06:34:00Z</cp:lastPrinted>
  <dcterms:modified xsi:type="dcterms:W3CDTF">2008-02-01T10:54:00Z</dcterms:modified>
  <cp:revision>6</cp:revision>
  <dc:subject/>
  <dc:title>                                                                OŚWIADCZENIE</dc:title>
</cp:coreProperties>
</file>